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УТВЕРЖДЕНО</w:t>
        <w:br/>
        <w:t>Решением Собрания депутатов</w:t>
        <w:br/>
        <w:t xml:space="preserve">  муниципального образования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«Хасавюртовский  район»</w:t>
        <w:br/>
        <w:t xml:space="preserve"> от 17 мая  2011 года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№ </w:t>
      </w:r>
      <w:r>
        <w:rPr>
          <w:rFonts w:cs="Times New Roman" w:ascii="Times New Roman" w:hAnsi="Times New Roman"/>
          <w:b/>
          <w:sz w:val="24"/>
          <w:szCs w:val="24"/>
        </w:rPr>
        <w:t>05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 xml:space="preserve"> СД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ЛОЖ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b/>
          <w:sz w:val="24"/>
          <w:szCs w:val="24"/>
        </w:rPr>
        <w:t>О Комиссии при Главе муниципального образования      «Хасавюртовский район» по оказанию содействия в адаптации к мирной жизни лицам, решившим прекратить террористическую и экстремистскую деятельность на территории МО «Хасавюртовский район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Комисс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Главе муниципального образования « Хасавюртовский район» по оказанию содействия в адаптации к мирной жизни лицам, решившим прекратить террористическую и экстремистскую деятельность на территории МО «Хасавюртовский  район» ( далее Комиссия), является постоянно действующим совещательным и консультативным органом, обеспечивающим взаимодействие правоохранительных , органов, органов местного самоуправления, общественных и религиозных объединений в целях решения вопросов, связанных с оказанием содействия в адаптации к мирной жизни лицам, решившим прекратить террористическую и экстремистскую деятельность (далее - лица, решившие прекратить террористическую и экстремистскую деятельность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 своей деятельности Комиссия руководствуется Конституцией Российской Федерации, федеральными законами, указами и распоряжениями  Президента Российской Федерации, постановлениями  и распоряжениями Правительства Российской Федерации, Конституцией Республики Дагестан, законами Республики Дагестан, указами и распоряжениями Президента Республики Дагестан, решениями районного Собрания депутатов  и постановлениями Главы муниципального образования и настоящим Положение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сновными задачами Комиссии являютс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беспечение взаимодействия правоохранительных органов, органов местного самоуправления, общественных и религиозных объединений по решению вопросов, связанных с оказанием содействия в адаптации к мирной жизни лицам, решившим прекратить террористическую и экстремистскую деятельность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дготовка предложений  по совершенствованию законодательства, регулирующего вопросы противодействия терроризму и экстремизму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Участие в разработке и реализации мероприятий по оказанию содействия в адаптации к мирной жизни лиц, решивших прекратить террористическую и экстремистскую деятельность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ассмотрение вопросов, связанных с созданием организационных и ресурсных предпосылок для преодоления роста терроризма и экстремизма на территории район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миссия для выполнения возложенных на нее задач осуществляет следующие функци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представляет Главе муниципального образования аналитические материалы и доклады, рекомендации по вопросам деятельности Комисси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 содействует решению вопросов по оказанию юридической помощи лицам, решившим прекратить  террористическую и экстремистскую деятельность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 содействует в жилищном и бытовом устройстве лицам, решившим прекратить террористическую и экстремистскую деятельность, а также членам их семей, включая переезд на постоянное место жительства за пределы района и Республики Дагестан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 содействует в трудовом устройстве лицам, решившим прекратить террористическую и экстремистскую деятельность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 содействует решению вопросов по оказанию материальной, медицинской, психологической и иной  помощи лицам, решившим прекратить террористическую и экстремистскую деятельность, а также членам их сем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 организует рассмотрение заявление граждан о фактах нарушений прав и свобод граждан при осуществлении мероприятий по противодействию терроризму и экстремизму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 взаимодействует с Комиссией по вопросам помилования при Президенте Республики Дагестан при решении вопросов о помиловании лиц, решивших прекратить террористическую и экстремистскую деятельность и Комиссией при Президенте Республики Дагестан по оказанию содействия в адаптации к мирной жизни лицам, решившим прекратить террористическую и экстремистскую деятельность на территории Республики Дагестан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Комиссия имеет право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прашивать в установленном порядке у территориальных органов, федеральных органов исполнительной власти, правоохранительных органов, органов государственной власти Республики Дагестан, органов местного самоуправления, общественных и религиозных объединений, а также иных заинтересованных организаций информацию по вопросам, относящихся к компетенции Комисси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оздавать постоянные  и временные  рабочие группы для решения вопросов, относящихся к компетенции Комиссии, и определять  порядок их работы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ивать должностных лиц правоохранительных органов, органов местного самоуправления, общественных и религиозных объединений по вопросам адаптации лиц, решивших прекратить террористическую и экстремистскую деятельность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иглашать должностных лиц и специалистов правоохранительных органов, органов местного самоуправления, общественных и религиозных объединений, а также иных заинтересованных организаций для участия в работе Комисс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Состав Комиссии утверждается Главой муниципального образования. В состав Комиссии входят Председатель Комиссии, секретарь Комиссии и члены Комисс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едседатель Комиссии 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существляет руководство деятельностью Комисси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аспределяет обязанности между членами Комисси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Несет персональную ответственность за выполнение возложенных на Комиссию задач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Заседания Комиссии проводятся по мере необходимости. Заседание Комиссии правомочно, если на нем присутствует не менее двух трети ее член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 обладают равными правами при обсуждении рассматриваемых на заседании вопрос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Решения Комиссии принимаются открытым голосованием простым большинством голосов присутствующих на заседании членов Комисс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Решения Комиссии оформляются протоколом, который подписывается председателем Комиссии либо лицом, председательствовавшим на заседании Комиссии по поручению председателя Комиссии , и секретарем Комисс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 Решения Комиссии носят рекомендательный характер.</w:t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Организационно - техническое обеспечение деятельности Комиссии осуществляется Управлением Делами администрации муниципального района  МО « Хасавюртовский район»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2:35:00Z</dcterms:created>
  <dc:creator>Angela</dc:creator>
  <dc:description/>
  <cp:keywords/>
  <dc:language>en-US</dc:language>
  <cp:lastModifiedBy>Admin</cp:lastModifiedBy>
  <cp:lastPrinted>2011-08-05T18:07:00Z</cp:lastPrinted>
  <dcterms:modified xsi:type="dcterms:W3CDTF">2011-08-08T05:32:00Z</dcterms:modified>
  <cp:revision>6</cp:revision>
  <dc:subject/>
  <dc:title>                                    ПОЛОЖЕНИЕ</dc:title>
</cp:coreProperties>
</file>